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Kämpfen</w:t>
            </w:r>
          </w:p>
        </w:tc>
      </w:tr>
      <w:tr>
        <w:trPr>
          <w:trHeight w:val="3444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kennen und beachten die Werte für ein gelingendes Mit- und Gegeneinander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reflektieren Bewegungshandlungen der Partnerin/des Partners und schätzen Kampfsituationen richtig ein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Selbstverteidigung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Erkennen von Gefahrensituationen und angemessene Reaktio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Aggressionskontrolle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sachgerechte Nutzung der Pratzen und Schlagkissen (Ausdauerübunge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Judo</w:t>
            </w:r>
          </w:p>
          <w:p>
            <w:pPr>
              <w:pStyle w:val="Normal"/>
              <w:ind w:left="284" w:hanging="0"/>
              <w:rPr>
                <w:lang w:val="es-ES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lang w:val="es-ES"/>
              </w:rPr>
              <w:t>- Würfe (O-Goshi, O-Soto-Gari)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Festhalten (Hon-Kesa-Gatame, Yoko-Shiho-Gatame o.ä.)</w:t>
            </w:r>
          </w:p>
        </w:tc>
      </w:tr>
      <w:tr>
        <w:trPr>
          <w:trHeight w:val="1835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nfliktfähigkeit, z.B. durch das Suchen von Lösungen in Konfliktsituatio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andere Menschen fair und respektvoll zu behandel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Gleichberechtigung mittragen, z.B. durch Rücksicht nehmen auf verschiedene körperliche Voraussetzun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as Einschätzen der Stärken und Schwächen und von Situatione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Erkennen von neuen Herausforderungen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Pratzen und Schlagkiss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Judomatte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  <w:lang w:val="es-ES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  <w:lang w:val="es-ES"/>
              </w:rPr>
              <w:t>Trainingsmethoden zur Verbesserung der aeroben und anaeroben Ausdauer</w:t>
            </w:r>
          </w:p>
        </w:tc>
      </w:tr>
      <w:tr>
        <w:trPr>
          <w:trHeight w:val="1978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informieren sich durch Videoanalyse von Judo über Würfe und Festhaltemethoden; digitales Leitbil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Möglich: drehen einen Action-Film mit Kampfelementen, gleichzeitiges Kennenlernen des Persönlichkeits- und Urheberrecht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sz w:val="22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>Stand: 03.03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5:00Z</dcterms:created>
  <dc:creator>Christina Jahreis</dc:creator>
  <dc:description/>
  <cp:keywords/>
  <dc:language>en-US</dc:language>
  <cp:lastModifiedBy>ms257035</cp:lastModifiedBy>
  <dcterms:modified xsi:type="dcterms:W3CDTF">2021-03-03T13:38:00Z</dcterms:modified>
  <cp:revision>4</cp:revision>
  <dc:subject/>
  <dc:title>Titel der Unterrichtssequenz</dc:title>
</cp:coreProperties>
</file>