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Laufen, Springen, Werfen</w:t>
            </w:r>
          </w:p>
        </w:tc>
      </w:tr>
      <w:tr>
        <w:trPr>
          <w:trHeight w:val="2594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etzen sich eigene Ziele auf der Grundlage der Analyse der bisherigen Ausdauerlauferfahrung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vergleichen unterschiedliche Stoßtechniken miteinander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werfen und stoßen in mindestens zwei unterschiedlichen Wettkampfdisziplin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demonstrieren die Flop-Technik im Hochsprung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beschreiben, vergleichen und reflektieren unterschiedliche Hoch- und Weitsprungtechniken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taffellauf 4x100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 xml:space="preserve">Hürdenlauf – Grundlage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Hochsprung – Flop-Techn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Weitspru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Kugelstoßen – Angleit- und Wechselschritttechn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3000/5000m Langstreckenlauf</w:t>
            </w:r>
          </w:p>
        </w:tc>
      </w:tr>
      <w:tr>
        <w:trPr>
          <w:trHeight w:val="3969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eigenständige Setze von Ziel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Leitungsfähigke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en Einsatz von App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toppuhren, Staffelstab, Hürden, Sprunganlagen, Stoßkugel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eastAsia="Wingdings" w:cs="Century Schoolbook"/>
                <w:color w:val="000000"/>
                <w:sz w:val="20"/>
              </w:rPr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Sportabzeichenabnahme in den leichtathletischen Disziplinen möglich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App Nike+ oder Runtastic, um ihre Verbesserungen im Ausdauerlauf zu track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App Photo Finish zur genauen Auswertung der Staffelzei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orientieren sich an einem digitalen Leitbild (Hürdenlauf, Kugelstoß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Coach’s Eye oder Video Delay, um sich selbst mit dem Leitbild zu vergleichen und die eigene Bewegung zu korrigieren (Flop, Kugelstoßen) oder um unterschiedliche Sprungtechniken zu vergleich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644" w:hanging="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Einsatz von Smartphones erlaub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 bereitste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izenzen Apps erwerben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/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>Stand: 05.0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5:00Z</dcterms:created>
  <dc:creator>Christina Jahreis</dc:creator>
  <dc:description/>
  <cp:keywords/>
  <dc:language>en-US</dc:language>
  <cp:lastModifiedBy>ms257035</cp:lastModifiedBy>
  <dcterms:modified xsi:type="dcterms:W3CDTF">2021-03-08T12:59:00Z</dcterms:modified>
  <cp:revision>5</cp:revision>
  <dc:subject/>
  <dc:title>Titel der Unterrichtssequenz</dc:title>
</cp:coreProperties>
</file>