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Spielen</w:t>
            </w:r>
          </w:p>
        </w:tc>
      </w:tr>
      <w:tr>
        <w:trPr>
          <w:trHeight w:val="3161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pielen auch selbstständig entwickelte Varianten von Sportspiel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komplexe Regeln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ausgewählte Strukturelemente und Regeln eines Sportspiels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nden komplexe Bewegungsformen und Techniken situationsangemessen a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Spielprozesse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führen Schiedsrichtertätigkeiten in eigener Verantwortung aus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reflektieren ihre eigene Schiedsrichtertätigkeit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Volleyball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ichern der Grundtechnik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Angabe von oben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Angriffsschlag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Kooperation im Team (Aufstellung, Aufgaben, Absprache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Basketball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Sicherung der Grundtechnik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Einnehmen verschiedener Spielerrollen (Guard, Forward, Center)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Verbalisierung und Anwendung taktischer Maßnahmen (Give and Go, Pick and Roll, Box ou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Endzonenspiele (Flag Football, Ultimate Frisbee)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Erarbeitung und Umsetzung unbekannter Spielkonzepte und Regel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Einnahme verschiedener Spielerrollen</w:t>
            </w:r>
          </w:p>
          <w:p>
            <w:pPr>
              <w:pStyle w:val="Normal"/>
              <w:ind w:left="284" w:hanging="0"/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- Fairplay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nfliktfähigkeit, z.B. durch das faire Lösen von Konfliktsituatio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Zusammenarbeiten im Tea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Einhalten von komplexen (Spiel-)Regeln und das Aufbringen von Respekt gegenüber ande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Reflektieren der eigenen Handlungsentscheid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Breites Repertoire entwickeln, z.B. durch das Kennenlernen verschiedener (Sportspiel-)Inhalte und Varian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Planen und Durchführen einer eigenen Spielvaria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ie aktive Nutzung digitaler Medien zur Unterstützung sportlicher Inhalte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eastAsia="Wingdings" w:cs="Century Schoolbook"/>
                <w:color w:val="000000"/>
                <w:sz w:val="20"/>
              </w:rPr>
            </w:pPr>
            <w:r>
              <w:rPr>
                <w:rFonts w:eastAsia="Wingdings" w:cs="Century Schoolbook" w:ascii="Century Schoolbook" w:hAnsi="Century Schoolbook"/>
                <w:color w:val="000000"/>
                <w:sz w:val="20"/>
              </w:rPr>
              <w:t>Flags für Flagfootball im Medienraum (Geismar II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weitere Ideen (Exkursionen, Projekte etc.) eintragen </w:t>
            </w:r>
            <w:r>
              <w:rPr>
                <w:rFonts w:eastAsia="Wingdings" w:cs="Wingdings" w:ascii="Wingdings" w:hAnsi="Wingdings"/>
                <w:color w:val="FF0000"/>
                <w:sz w:val="20"/>
              </w:rPr>
              <w:t></w:t>
            </w:r>
            <w:r>
              <w:rPr>
                <w:rFonts w:eastAsia="Wingdings" w:cs="Century Schoolbook" w:ascii="Century Schoolbook" w:hAnsi="Century Schoolbook"/>
                <w:color w:val="FF0000"/>
                <w:sz w:val="20"/>
              </w:rPr>
              <w:t xml:space="preserve"> Weiterführung durch die Fachgruppen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ihre individuellen Leistungen im Hinblick auf die Bewegungsausführungen (Coach’s Eye) analysieren und erprob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Videoausschnitte aus dem Profisport analysie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das digitale Taktikboard CoachNote nutzen und interpretie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die/den Schiedsrichter*in mediengestützt beobachten und Feedback geb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önnen eine Debatte über Korrektur von Schiedsrichterentscheidungen durch den Einsatz digitaler Medien in aktueller Sportkultur führ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Ggf. Lizenzen Apps erwerben</w:t>
            </w:r>
          </w:p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10.03.2021</w:t>
    </w:r>
    <w:r>
      <w:rPr>
        <w:rFonts w:cs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/>
    </w:pPr>
    <w:r>
      <w:rPr>
        <w:rFonts w:cs="Century Schoolbook" w:ascii="Century Schoolbook" w:hAnsi="Century Schoolbook"/>
        <w:b/>
        <w:sz w:val="28"/>
      </w:rPr>
      <w:t>Jahrgangsstuf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3:00Z</dcterms:created>
  <dc:creator>Christina Jahreis</dc:creator>
  <dc:description/>
  <cp:keywords/>
  <dc:language>en-US</dc:language>
  <cp:lastModifiedBy>ms257035</cp:lastModifiedBy>
  <dcterms:modified xsi:type="dcterms:W3CDTF">2021-03-10T11:12:00Z</dcterms:modified>
  <cp:revision>4</cp:revision>
  <dc:subject/>
  <dc:title>Titel der Unterrichtssequenz</dc:title>
</cp:coreProperties>
</file>