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Turnen und Bewegungskünste</w:t>
            </w:r>
          </w:p>
        </w:tc>
      </w:tr>
      <w:tr>
        <w:trPr>
          <w:trHeight w:val="2310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nden Grundkenntnisse zur Gestaltung und Beurteilung einer Kür a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präsentieren unter einer vorgegebenen Themenstellung eine selbst entwickelte Kür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interpretieren die vorgegebene Themenstellung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Turn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Präsentation einer dreiteiligen Bewegungsverbindung an drei Gerät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Sicherheits- und Hilfestell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Akrobatik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Gruppengestaltung zu einem vorgegebenen oder selbst gewählten Thema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Unterstützen anderer in Gefahrensituatio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Lösen von Gestaltungsaufgaben in Grup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Umgang mit Vielfalt, z.B. durch die Wahrnehmung und die respektvolle Begegnung mit Bewegungs- und Ausdrucksformen anderer Mensch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Einschätzen der eigenen erbrachten Leistun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Selbstreflexion, z.B. durch das Annehmen von Unterstützung ander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eigenen Verantwortu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igenständigkeit, z.B. durch eigene Interpretatio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, z.B. durch das Festhalten von Übungen auf Video und der anschließenden Analy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rbeitsprozesse durchführen, z.B. durch die eigenständige Gestaltung des Lernraumes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304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Vorhandenes möglichst mit Fundort oder Ansprechpartner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 xml:space="preserve">können ihre sportliche Betätigung (Kür) digital erfassen und auswerten, indem sie mehrere Videoaufnahmen ihrer Kür produzieren und anhand eines Kriterienkatalogs entscheiden, welcher Versuch gewertet werden sol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Differenzierungsmöglichkeit für Leistungsstärkere: SuS können mit Hilfe von z.B. Coach‘s Eye zur Verbesserung der individuellen Technik einzelner Elemente ihre Bewegung analysieren und ihren individuellen Fortschritt dokumentier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den korrekten Aufbau von Geräten/Gerätelandschaften und können diese mit Hilfe von Animationen/mit Sprache unterlegter Fotos sicher und korrekt anwend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ennen die korrekte Hilfe- und Sicherungsstellung für einzelne Elemente und können diese mit Hilfe von Animationen/mit Sprache unterlegter Fotos sicher und korrekt anwend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über digitale Werkzeuge Fortschritte dokumentieren bzw. Feedback geben (z.B. Plickers, Videovergleich Anfang und Ende der Stunde/Einheit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284" w:hanging="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Videokamera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Fernseh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martphones erlaube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vtl. App-Lizenzen erwerben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>Stand: 10.03.2021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10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3:00Z</dcterms:created>
  <dc:creator>Christina Jahreis</dc:creator>
  <dc:description/>
  <cp:keywords/>
  <dc:language>en-US</dc:language>
  <cp:lastModifiedBy>ms257035</cp:lastModifiedBy>
  <dcterms:modified xsi:type="dcterms:W3CDTF">2021-03-10T13:06:00Z</dcterms:modified>
  <cp:revision>5</cp:revision>
  <dc:subject/>
  <dc:title>Titel der Unterrichtssequenz</dc:title>
</cp:coreProperties>
</file>