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06"/>
      </w:tblGrid>
      <w:tr>
        <w:trPr>
          <w:trHeight w:val="851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Spielen</w:t>
            </w:r>
          </w:p>
        </w:tc>
      </w:tr>
      <w:tr>
        <w:trPr>
          <w:trHeight w:val="2877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- wenden elementare Spielregeln an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- spielen fair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- spielen mannschaftsdienlich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- spielen unter Berücksichtigung von Schiedsrichterentscheidungen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- spielen ein selbst entwickeltes kleines Spie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- erkennen Strukturelemente eines kleinen Spiels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- gehen angemessen mit Sieg und Niederlage um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- reflektieren Merkmale eines fairen Spiels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pielregeln akzeptieren und ändern (Brennball, Völkerball, Ball über die Schnur o.ä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Koordinationsschulu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Werfen, Fangen, Freilaufen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respektvollen Umgang mit dem anderen Geschlecht und deren Voraussetz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Gefühl, zu einem Team zu gehör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selbstständiges und faires Spie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Zurückgreisen auf die eigenen Stärken und das Einsetzen dies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Planen und Durchführen eines eigenen Spie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nalyse und den Vergleich von Bewegtbildern</w:t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Softbälle,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</w:t>
            </w: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Schnur, Volleyballständer, Hocker, Bänke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</w:p>
        </w:tc>
      </w:tr>
      <w:tr>
        <w:trPr>
          <w:trHeight w:val="2469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ihre individuellen Leistungen im Hinblick auf die Bewegungsausführungen (Coach’s Eye) analysieren und erprob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können digitale Medien bei der Gestaltung von Bewegungsfolgen gezielt einsetz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können </w:t>
            </w: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eigene Spielideen planen, indem sie digitale Medien für Entwurf- und Ablaufskizzen nutzen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gf. Lizenzen Apps erwerben</w:t>
            </w:r>
          </w:p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0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8830" cy="712470"/>
          <wp:effectExtent l="0" t="0" r="0" b="0"/>
          <wp:wrapTight wrapText="bothSides">
            <wp:wrapPolygon edited="0">
              <wp:start x="-136" y="0"/>
              <wp:lineTo x="-136" y="21280"/>
              <wp:lineTo x="21600" y="21280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18:00Z</dcterms:created>
  <dc:creator>Christina Jahreis</dc:creator>
  <dc:description/>
  <cp:keywords/>
  <dc:language>en-US</dc:language>
  <cp:lastModifiedBy>ms257035</cp:lastModifiedBy>
  <dcterms:modified xsi:type="dcterms:W3CDTF">2021-03-10T10:37:00Z</dcterms:modified>
  <cp:revision>7</cp:revision>
  <dc:subject/>
  <dc:title>Titel der Unterrichtssequenz</dc:title>
</cp:coreProperties>
</file>