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Bewegen auf rollenden und gleitenden Geräten</w:t>
            </w:r>
          </w:p>
        </w:tc>
      </w:tr>
      <w:tr>
        <w:trPr>
          <w:trHeight w:val="1743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wegen sich kontrolliert auf einem rollenden oder gleitenden Gerä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tellen grundlegende Bewegungsanforderungen beim Rollen und Gleiten fes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piele und Staffeln mit Rollbretter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Einführung Waveboard, Rhönrad, Inliner</w:t>
            </w:r>
          </w:p>
        </w:tc>
      </w:tr>
      <w:tr>
        <w:trPr>
          <w:trHeight w:val="1743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Zusammenarbeiten in einer Grup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der eigenen Stärken und Schwäch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von Bewegtbilder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Rollbretter, Waveboards, Inliner, Rhönrad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chlittschuhlaufen in der Lokhalle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Tutorials oder Videobeispielen Bewegungsvorbilder, die sie dann imitieren können</w:t>
            </w:r>
          </w:p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bCs/>
                <w:color w:val="000000"/>
                <w:sz w:val="22"/>
                <w:szCs w:val="20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bCs/>
                <w:color w:val="000000"/>
                <w:sz w:val="22"/>
                <w:szCs w:val="20"/>
                <w:u w:val="single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17:00Z</dcterms:created>
  <dc:creator>Christina Jahreis</dc:creator>
  <dc:description/>
  <cp:keywords/>
  <dc:language>en-US</dc:language>
  <cp:lastModifiedBy>ms257035</cp:lastModifiedBy>
  <dcterms:modified xsi:type="dcterms:W3CDTF">2021-03-08T13:19:00Z</dcterms:modified>
  <cp:revision>6</cp:revision>
  <dc:subject/>
  <dc:title>Titel der Unterrichtssequenz</dc:title>
</cp:coreProperties>
</file>