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Gymnastisches und tänzerisches Bewegen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 xml:space="preserve">angestrebte </w:t>
            </w:r>
            <w:r>
              <w:rPr>
                <w:rFonts w:cs="Century Schoolbook" w:ascii="Century Schoolbook" w:hAnsi="Century Schoolbook"/>
                <w:b/>
                <w:color w:val="000000"/>
                <w:sz w:val="22"/>
                <w:szCs w:val="22"/>
                <w:u w:val="single"/>
              </w:rPr>
              <w:t>Kompetenzen</w:t>
            </w: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führen Bewegungen rhythmisch aus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setzen Rhythmus in Bewegung um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erkennen unterschiedliche Rhythme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92D05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92D050"/>
                <w:sz w:val="20"/>
                <w:szCs w:val="20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</w:rPr>
            </w:pPr>
            <w:r>
              <w:rPr>
                <w:rFonts w:cs="Century Gothic" w:ascii="Century Schoolbook" w:hAnsi="Century Schoolbook"/>
                <w:b/>
                <w:color w:val="000000"/>
                <w:sz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Rhythmusschulung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angeleitete Kleingruppengestaltung mit einfachen tänzerischen Bewegungsformen (z.B. Thema „Maschine“)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Lösen von Gestaltungsaufgaben in Grup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durch die Wahrnehmung und die respektvolle Begegnung mit Bewegungs- und Ausdrucksformen anderer Mensch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ie Umsetzung von gewonnenen Schlüssen aus Selbst- und Fremdeinschätzunge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Planen und Durchführen einer Gruppenchoreografie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Wingdings" w:cs="Century Gothic" w:ascii="Century Gothic" w:hAnsi="Century Gothic"/>
                <w:b/>
                <w:color w:val="000000"/>
                <w:sz w:val="22"/>
                <w:u w:val="single"/>
              </w:rPr>
              <w:t>Bezug zu digitalen Kompetenzen</w:t>
            </w:r>
            <w:r>
              <w:rPr>
                <w:rFonts w:eastAsia="Wingdings" w:cs="Century Gothic" w:ascii="Century Gothic" w:hAnsi="Century Gothic"/>
                <w:b/>
                <w:sz w:val="22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ntnehmen Filmen oder Videobeispielen Bewegungsvorbilder, die sie dann imitieren könn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Videofeedback an einer Station, um Ausführungsfehler zu erkennen und ihre Bewegungsausführung zu verbesser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ennen und beachten die NETIQUETTE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sz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THODISCH bieten sich Videoaufnahmen zum Bewegungsfeedback sowie für das Vormachen-Nachmachen 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In diesem Rahmen ist das Erlernen des Umgangs und dem Einhalten mit der NETIQUETTE sinnvoll. 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03.03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16:00Z</dcterms:created>
  <dc:creator>Christina Jahreis</dc:creator>
  <dc:description/>
  <cp:keywords/>
  <dc:language>en-US</dc:language>
  <cp:lastModifiedBy>ms257035</cp:lastModifiedBy>
  <dcterms:modified xsi:type="dcterms:W3CDTF">2021-03-03T11:19:00Z</dcterms:modified>
  <cp:revision>8</cp:revision>
  <dc:subject/>
  <dc:title>Titel der Unterrichtssequenz</dc:title>
</cp:coreProperties>
</file>