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259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präsentieren ein auf Körperspannung und Balance beruhendes Kunststück mit der Partnerin/dem Partn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unterschiedliche Schwierigkeitsgrade von turnerischen Bewegungen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und beschreiben die Notwendigkeit von sachgerechten Geräteaufbauten und Gerätesicherung sowie von Hilfe- und Sicherheitsstellung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achgerechter Geräteaufb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Gerätelandschaften, Bewegungsaufgab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Rollen, Stützen, Spring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tammgruppenzirkus, Akrobatik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nschätzen der eigenen Stärken und Schwäch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Partnerüb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sich über eine Bewegungsvorstellung mit Hilfe eines Leitvideos (Fernseher) informie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rkennen und analysieren unterschiedliche Schwierigkeitsgrade von turnerischen Bewegungen anhand von Turnvide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eurteilen die eigene auf Video festgehaltenen Leistung auf Basis eines Kriterienkatalog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-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ie korrekte Hilfe- und Sicherungsstellung für einzelne Elemente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t>10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8:00Z</dcterms:created>
  <dc:creator>Christina Jahreis</dc:creator>
  <dc:description/>
  <cp:keywords/>
  <dc:language>en-US</dc:language>
  <cp:lastModifiedBy>ms257035</cp:lastModifiedBy>
  <dcterms:modified xsi:type="dcterms:W3CDTF">2021-03-10T12:42:00Z</dcterms:modified>
  <cp:revision>7</cp:revision>
  <dc:subject/>
  <dc:title>Titel der Unterrichtssequenz</dc:title>
</cp:coreProperties>
</file>