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Kämpfen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kämpfen fair und partnerschaftlich mit- und gegeneinander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setzen ihre eigenen Kräfte dosiert und zielgerichtet ei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gehen verantwortungsvoll mit den eigenen Stärken und Schwächen und denen des Partners/der Partnerin um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reflektieren ihre Erfahrung mit körperlicher Nähe (Selbst- und Fremdwahrnehmung)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cs="Century Gothic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elbstbehauptung (Partnerübung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Beherrschung grundlegender Falltechnik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Fairness und Aggressionskontrolle (Näheübungen, z.B. Stoppspiel)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nfliktfähigkeit, z.B. durch das Suchen von Lösungen in Konfliktsitu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andere Menschen fair und respektvoll zu behandel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as Einschätzen der eigenen Stärken und Schwäche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Informationen nutzen, z.B. durch das Beobachten von Regeln und Ritualen und den Transfer auf die eigene Situation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Wingdings" w:cs="Century Gothic" w:ascii="Century Gothic" w:hAnsi="Century Gothic"/>
                <w:b/>
                <w:color w:val="000000"/>
                <w:sz w:val="22"/>
                <w:u w:val="single"/>
              </w:rPr>
              <w:t>Bezug zu digitalen Kompetenzen</w:t>
            </w:r>
            <w:r>
              <w:rPr>
                <w:rFonts w:eastAsia="Wingdings" w:cs="Century Gothic" w:ascii="Century Gothic" w:hAnsi="Century Gothic"/>
                <w:b/>
                <w:sz w:val="22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informieren sich durch Videoanalyse unterschiedlicher Kampfsportarten über faires Begrüßen und Verabschieden und erfassen und beurteilen die Bedeutung von Fair Play im Kampfsport → leiten daraus Regeln für das eigene Verhalten im Kämpfen im Rahmen des Schulsports ab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sz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Sozialform Partnerarbeit geeignet</w:t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3.03.2021</w:t>
    </w:r>
    <w:r>
      <w:rPr>
        <w:rFonts w:cs="Century Schoolbook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20:00Z</dcterms:created>
  <dc:creator>Christina Jahreis</dc:creator>
  <dc:description/>
  <cp:keywords/>
  <dc:language>en-US</dc:language>
  <cp:lastModifiedBy>ms257035</cp:lastModifiedBy>
  <dcterms:modified xsi:type="dcterms:W3CDTF">2021-03-03T12:32:00Z</dcterms:modified>
  <cp:revision>4</cp:revision>
  <dc:subject/>
  <dc:title>Titel der Unterrichtssequenz</dc:title>
</cp:coreProperties>
</file>