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Schwimmen, Tauchen, Wasserspringen</w:t>
            </w:r>
          </w:p>
        </w:tc>
      </w:tr>
      <w:tr>
        <w:trPr>
          <w:trHeight w:val="3870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18"/>
                <w:szCs w:val="18"/>
              </w:rPr>
              <w:t>- demonstrieren das Schwimmen in einer Gleichzug- oder einer Wechselzugtechnik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18"/>
                <w:szCs w:val="18"/>
              </w:rPr>
              <w:t>- schwimmen 15 Minuten ausdauernd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18"/>
                <w:szCs w:val="18"/>
              </w:rPr>
              <w:t>- führen einen Startsprung vom Beckenrand oder Startblock aus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18"/>
                <w:szCs w:val="18"/>
              </w:rPr>
              <w:t>- transportieren allein und gemeinsam Gegenstände schwimmend durchs Wasser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18"/>
                <w:szCs w:val="18"/>
              </w:rPr>
              <w:t>- wenden grundlegende Fertigkeiten der Selbstrettung a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18"/>
                <w:szCs w:val="18"/>
              </w:rPr>
              <w:t>- schätzen ihre Schwimmfähigkeit richtig ein und wechseln bei Bedarf die Lage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18"/>
                <w:szCs w:val="18"/>
              </w:rPr>
              <w:t>- vergleichen die Anforderungen beim Springen oder beim Tauche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18"/>
                <w:szCs w:val="18"/>
              </w:rPr>
              <w:t>- kennen Hilfsmaßnahmen zur Selbst- und Fremdrettung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Badeparadies Eiswiese – 1 Halbjah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Schwimmtechniken, Schwerpunkt: Rückenkraul, Krau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15 min. ausdauernd schwim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Startspru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Transport von Gegenständen und/oder Mitschüler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Schwimmabzeichen Bronze, Silber, Gold, DLRG Juniorretter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durch respektvollen Umgang mit dem anderen Geschlecht und deren Voraussetzu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Kooperationsfähigkeit, z.B. durch das aktive Unterstützen ander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Verantwortung für sich selb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reflexion, z.B. durch das Einschätzen von Gefahrensituationen und der eigenen Leistungsfähigke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Informationen nutzen, z.B. durch das -strukturieren und Zusammenfassen von gesammelten Informationen und dabei Wesentliches von Nebensächlichem unterscheid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 entwickeln, z.B. durch die Analyse und den Vergleich von Bewegtbildern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lemente 1. Hilfe, Rettungsschwim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chwimmgürtel, Poolnudeln, Schwimmbretter, Floss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weitere Ideen (Exkursionen, Projekte etc.)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Wingdings" w:cs="Arial"/>
                <w:color w:val="FF0000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digitale Animationen und Bildreihen beschreiben (Startsprung, Kraul, Rückenkraul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wesentliche Informationen aus Filmreihen und Online-Quellen beschreiben, auswerten und in Bewegungshandlungen erprob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Videofeedback bei der Gestaltung von Bewegungsfolgen gezielt einsetzen (Screencast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die App VideoDelay oder Coach’s Eye für umfassende Videoanalyse und Vergleiche</w:t>
            </w:r>
          </w:p>
          <w:p>
            <w:pPr>
              <w:pStyle w:val="Normal"/>
              <w:spacing w:before="0" w:after="60"/>
              <w:ind w:left="284" w:hanging="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Schoolbook" w:hAnsi="Century Schoolbook" w:cs="Century Schoolbook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>Stand: 08.03.2021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08.03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28:00Z</dcterms:created>
  <dc:creator>Christina Jahreis</dc:creator>
  <dc:description/>
  <cp:keywords/>
  <dc:language>en-US</dc:language>
  <cp:lastModifiedBy>ms257035</cp:lastModifiedBy>
  <dcterms:modified xsi:type="dcterms:W3CDTF">2021-03-08T17:43:00Z</dcterms:modified>
  <cp:revision>4</cp:revision>
  <dc:subject/>
  <dc:title>Titel der Unterrichtssequenz</dc:title>
</cp:coreProperties>
</file>