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06"/>
      </w:tblGrid>
      <w:tr>
        <w:trPr>
          <w:trHeight w:val="851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Gymnastisches und tänzerisches Beweg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führen Grundbewegungsformen mit einem Gerät/Material au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kennen gymnastische Grundbewegungsformen bezogen auf Geräte/Material und setzen sie spezifisch ein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92D050"/>
                <w:sz w:val="20"/>
                <w:szCs w:val="20"/>
              </w:rPr>
              <w:t>SuS können eine Bewegungsfolge nach einem Rhythmus mit einem Partner oder in der Gruppe gestalten und präsentieren.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</w:rPr>
            </w:pPr>
            <w:r>
              <w:rPr>
                <w:rFonts w:cs="Century Gothic" w:ascii="Century Schoolbook" w:hAnsi="Century Schoolbook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Partner-/Gruppengestaltung (unter Anleitung)</w:t>
            </w:r>
          </w:p>
          <w:p>
            <w:pPr>
              <w:pStyle w:val="Listenabsatz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color w:val="92D05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 xml:space="preserve">Z.B. BallKoRobics, </w:t>
            </w:r>
            <w:r>
              <w:rPr>
                <w:rFonts w:cs="Century Schoolbook" w:ascii="Century Schoolbook" w:hAnsi="Century Schoolbook"/>
                <w:color w:val="92D050"/>
                <w:sz w:val="22"/>
              </w:rPr>
              <w:t>Ropeskipping, Gummitwist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92D050"/>
                <w:sz w:val="22"/>
              </w:rPr>
            </w:pPr>
            <w:r>
              <w:rPr>
                <w:rFonts w:cs="Century Schoolbook" w:ascii="Century Schoolbook" w:hAnsi="Century Schoolbook"/>
                <w:color w:val="92D050"/>
                <w:sz w:val="22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Gruppenchoreografie</w:t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Filmen oder Videobeispielen Bewegungsvorbilder, die sie dann imitieren könn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Videofeedback an einer Station, um Ausführungsfehler zu erkennen und ihre Bewegungsausführung zu verbesse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und beachten die NETIQUETTE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THODISCH bieten sich Videoaufnahmen zum Bewegungsfeedback sowie für das Vormachen-Nachmachen 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In diesem Rahmen ist das Erlernen des Umgangs und dem Einhalten mit der NETIQUETTE sinnvoll. </w:t>
            </w:r>
          </w:p>
        </w:tc>
      </w:tr>
      <w:tr>
        <w:trPr>
          <w:trHeight w:val="86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8.02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8830" cy="712470"/>
          <wp:effectExtent l="0" t="0" r="0" b="0"/>
          <wp:wrapTight wrapText="bothSides">
            <wp:wrapPolygon edited="0">
              <wp:start x="-136" y="0"/>
              <wp:lineTo x="-136" y="21280"/>
              <wp:lineTo x="21600" y="21280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0:00Z</dcterms:created>
  <dc:creator>Christina Jahreis</dc:creator>
  <dc:description/>
  <cp:keywords/>
  <dc:language>en-US</dc:language>
  <cp:lastModifiedBy>ms257035</cp:lastModifiedBy>
  <dcterms:modified xsi:type="dcterms:W3CDTF">2021-02-18T14:37:00Z</dcterms:modified>
  <cp:revision>5</cp:revision>
  <dc:subject/>
  <dc:title>Titel der Unterrichtssequenz</dc:title>
</cp:coreProperties>
</file>