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06"/>
      </w:tblGrid>
      <w:tr>
        <w:trPr>
          <w:trHeight w:val="851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grundlegende Techniken von Sportspielen in spielgemäßen Situation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einfache taktische Maßnahm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sich aktiv für eine faire Spielgestaltung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einfache taktische und technische Anforderungen eines Sportspiele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gehen angemessen mit Sieg und Niederlage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den Nutzen von Schiedsrichterentscheidungen und akzeptieren diese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sketball:</w:t>
            </w:r>
          </w:p>
          <w:p>
            <w:pPr>
              <w:pStyle w:val="Normal"/>
              <w:tabs>
                <w:tab w:val="clear" w:pos="708"/>
                <w:tab w:val="left" w:pos="5448" w:leader="none"/>
              </w:tabs>
              <w:ind w:left="1477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Dribbling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1477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Passen</w:t>
            </w:r>
          </w:p>
          <w:p>
            <w:pPr>
              <w:pStyle w:val="Normal"/>
              <w:tabs>
                <w:tab w:val="clear" w:pos="708"/>
                <w:tab w:val="left" w:pos="5448" w:leader="none"/>
              </w:tabs>
              <w:ind w:left="1477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orbwurf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27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Volleyball</w:t>
            </w:r>
          </w:p>
          <w:p>
            <w:pPr>
              <w:pStyle w:val="Normal"/>
              <w:ind w:left="153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Vom Ball-über-die-Schnur zum Volleyball</w:t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2"/>
              </w:rPr>
              <w:t xml:space="preserve">                         </w:t>
            </w:r>
            <w:r>
              <w:rPr>
                <w:rFonts w:cs="Century Schoolbook" w:ascii="Century Schoolbook" w:hAnsi="Century Schoolbook"/>
                <w:color w:val="000000"/>
                <w:sz w:val="22"/>
              </w:rPr>
              <w:t>- Einführung ins Pritschen</w:t>
              <w:br/>
              <w:t xml:space="preserve">                         und Baggern</w:t>
            </w:r>
          </w:p>
          <w:p>
            <w:pPr>
              <w:pStyle w:val="Normal"/>
              <w:ind w:left="153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leinfeldspiele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faire Lösen vo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m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selbstständiges und faires Spi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Zurückgreisen auf die eigenen Stärken und das Einsetzen dies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reites Repertoire entwickeln, z.B. durch das Kennenlernen verschiedener (Sportspiel-)Inhal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asketbälle, Volleybäll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FF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können digitale Medien bei der Gestaltung von Bewegungsfolgen gezielt einsetz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ausschnitte aus dem Profisport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as digitale Taktikboard CoachNote nutzen und interpretier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284" w:hanging="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10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830" cy="712470"/>
          <wp:effectExtent l="0" t="0" r="0" b="0"/>
          <wp:wrapTight wrapText="bothSides">
            <wp:wrapPolygon edited="0">
              <wp:start x="-136" y="0"/>
              <wp:lineTo x="-136" y="21280"/>
              <wp:lineTo x="21600" y="21280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9:00Z</dcterms:created>
  <dc:creator>Christina Jahreis</dc:creator>
  <dc:description/>
  <cp:keywords/>
  <dc:language>en-US</dc:language>
  <cp:lastModifiedBy>ms257035</cp:lastModifiedBy>
  <dcterms:modified xsi:type="dcterms:W3CDTF">2021-03-10T10:36:00Z</dcterms:modified>
  <cp:revision>6</cp:revision>
  <dc:subject/>
  <dc:title>Titel der Unterrichtssequenz</dc:title>
</cp:coreProperties>
</file>