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Gymnastisches und tänzerisches Bewegen</w:t>
            </w:r>
          </w:p>
        </w:tc>
      </w:tr>
      <w:tr>
        <w:trPr>
          <w:trHeight w:val="2452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0"/>
                <w:szCs w:val="20"/>
                <w:u w:val="single"/>
              </w:rPr>
              <w:t>angestrebte Kompetenzen: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Century Schoolbook" w:ascii="Century Schoolbook" w:hAnsi="Century Schoolbook"/>
                <w:color w:val="000000"/>
                <w:sz w:val="22"/>
              </w:rPr>
              <w:t>kennen gymnastische Grundbewegungsformen bezogen auf Geräte/Material und setzen sie spezifisch ei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0"/>
                <w:szCs w:val="20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Einführung Rhythmische Sportgymnastik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Grundbewegungsformen mit Bändern, Bällen, Seilen, Reife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Präsentation einer Übungsfolge mit Handgeräten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durch die Wahrnehmung und die respektvolle Begegnung mit Bewegungs- und Ausdrucksformen anderer Mensch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ie Umsetzung von gewonnenen Schlüssen aus Selbst- und Fremdeinschätzung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Einholen von Unterstützung und Hilfe, wenn sie diese benötig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Planen und Durchführen einer eigenen Choreografie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sz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ntnehmen Filmen oder Videobeispielen Bewegungsvorbilder, die sie dann imitieren könn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Videofeedback an einer Station, um Ausführungsfehler zu erkennen und ihre Bewegungsausführung zu verbesser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ennen und beachten die NETIQUET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Reflektieren kritisch ihr eigenes Medienverhalten/ihren Medienkonsum (Memes, TikTok, ..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Gestalten und präsentieren eigene Bewegungstutorials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sz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THODISCH bieten sich Videoaufnahmen zum Bewegungsfeedback sowie für das Vormachen-Nachmachen a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In diesem Rahmen ist das Erlernen des Umgangs und dem Einhalten mit der NETIQUETTE sinnvoll.</w:t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tabs>
          <w:tab w:val="clear" w:pos="708"/>
          <w:tab w:val="left" w:pos="97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18.02.2021</w:t>
    </w:r>
    <w:r>
      <w:rPr>
        <w:rFonts w:cs="Century Schoolbook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8:00Z</dcterms:created>
  <dc:creator>Christina Jahreis</dc:creator>
  <dc:description/>
  <cp:keywords/>
  <dc:language>en-US</dc:language>
  <cp:lastModifiedBy>ms257035</cp:lastModifiedBy>
  <dcterms:modified xsi:type="dcterms:W3CDTF">2021-02-18T14:47:00Z</dcterms:modified>
  <cp:revision>3</cp:revision>
  <dc:subject/>
  <dc:title>Titel der Unterrichtssequenz</dc:title>
</cp:coreProperties>
</file>