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Kämpfen</w:t>
            </w:r>
          </w:p>
        </w:tc>
      </w:tr>
      <w:tr>
        <w:trPr>
          <w:trHeight w:val="2735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kämpfen um Räume und unterschiedliche Körperposition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grundlegende Prinzipien des Kämpfens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kennen und beachten die Werte für ein gelingendes Mit- und Gegeneinander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nehmen Rücksicht auf unterschiedliche körperliche Voraussetzung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Grundprinzipien des Kämpfens (Gleichgewicht, Kraft-Gegenkraft, Schwerpunkt, Ausweichen)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Kampfspiele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Wiederholung Fallübung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nfliktfähigkeit, z.B. durch das Suchen von Lösungen in Konfliktsit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andere Menschen fair und respektvoll zu behand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leichberechtigung mittragen, z.B. durch Rücksicht nehmen auf verschiedene körperliche Voraussetz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Einschätzen der eigenen Stärken und Schwäch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Informationen nutzen, z.B. durch das Beobachten von Regeln und Ritualen und den Transfer auf die eigene Situatio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Matten, Seile, Polst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informieren sich durch Videoanalyse unterschiedlicher Kampfsportarten über unterschiedliche Körperpositionen und Prinzipien des Kämpfens → leiten daraus Regeln für das eigene Verhalten im Kämpfen im Rahmen des Schulsports a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drehen einen Action-Film mit Fallelementen, gleichzeitiges Kennenlernen des Persönlichkeits- und Urheberrecht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Sozialform Partnerarbeit geeign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Filmen in Kleingruppen, Kennenlernen der Netiquette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03.03.2021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3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8:00Z</dcterms:created>
  <dc:creator>Christina Jahreis</dc:creator>
  <dc:description/>
  <cp:keywords/>
  <dc:language>en-US</dc:language>
  <cp:lastModifiedBy>ms257035</cp:lastModifiedBy>
  <dcterms:modified xsi:type="dcterms:W3CDTF">2021-03-03T12:58:00Z</dcterms:modified>
  <cp:revision>6</cp:revision>
  <dc:subject/>
  <dc:title>Titel der Unterrichtssequenz</dc:title>
</cp:coreProperties>
</file>