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Spielen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wählen Spielregeln situationsangemessen aus und wenden diese a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wenden sportspielspezifische Techniken a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setzen sich aktiv für eine faire Spielgestaltung ei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verstehen Strukturelemente und Regeln eines Sportspiels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verstehen Spielprozesse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übernehmen Verantwortung für faires Verhalten innerhalb der eigenen Mannschaft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beurteilen die Rolle des Schiedsrichters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reflektieren die Merkmale eines fairen Spiels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Handball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Passen, Werfen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Freilaufen, Manndeckung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Spielerpositionen (Rückraum, Außen, Kreisläufer)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Spielverständnis und grundlegende Bewegungen durch reduzierte Spiele erlernen und anwend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Badminton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 xml:space="preserve">- Einführung Grundtechniken (Serve, 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Clear, Drop)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Ball im Spiel halt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(Uni)Hockey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Technikschulung (Ball führen, passen, annehmen, Torschuss)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kleine Spielformen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nfliktfähigkeit, z.B. durch das faire Lösen von Konfliktsituatio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operationsfähigkeit, z.B. durch das Zusammenarbeiten im Tea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das Einhalten von (Spiel-)Regeln und den Respekt gegenüber ander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reflexion, z.B. durch das Zurückgreisen auf die eigenen Stärken und das Einsetzen dies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Breites Repertoire entwickeln, z.B. durch das Kennenlernen verschiedener (Sportspiel-)Inhalte und Variant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dienkompetenz entwickeln, z.B. durch die Analyse und den Vergleich von Bewegtbildern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2"/>
                <w:u w:val="single"/>
              </w:rPr>
            </w:pPr>
            <w:r>
              <w:rPr>
                <w:rFonts w:eastAsia="Wingdings" w:cs="Century Gothic" w:ascii="Century Gothic" w:hAnsi="Century Gothic"/>
                <w:b/>
                <w:sz w:val="22"/>
                <w:u w:val="single"/>
              </w:rPr>
              <w:t>Material, Medien, Unterrichtsbaustein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Handbälle, Badmintonschläger und Shuttles, Hockeyschläger und -bäll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2"/>
                <w:u w:val="single"/>
              </w:rPr>
            </w:pPr>
            <w:r>
              <w:rPr>
                <w:rFonts w:eastAsia="Wingdings" w:cs="Century Gothic" w:ascii="Century Gothic" w:hAnsi="Century Gothic"/>
                <w:b/>
                <w:sz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weitere Ideen (Exkursionen, Projekte etc.) eintragen </w:t>
            </w:r>
            <w:r>
              <w:rPr>
                <w:rFonts w:eastAsia="Wingdings" w:cs="Wingdings" w:ascii="Wingdings" w:hAnsi="Wingdings"/>
                <w:color w:val="FF0000"/>
                <w:sz w:val="20"/>
              </w:rPr>
              <w:t></w:t>
            </w: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 Weiterführung durch die Fachgruppen</w:t>
            </w:r>
          </w:p>
        </w:tc>
      </w:tr>
      <w:tr>
        <w:trPr>
          <w:trHeight w:val="281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ihre individuellen Leistungen im Hinblick auf die Bewegungsausführungen (Coach’s Eye) analysieren und erprob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  <w:szCs w:val="20"/>
              </w:rPr>
              <w:t>können digitale Medien bei der Gestaltung von Bewegungsfolgen gezielt einsetz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Videoausschnitte aus dem Profisport analysier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das digitale Taktikboard CoachNote nutzen und interpretieren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entury Gothic" w:hAnsi="Century Gothic" w:eastAsia="Wingdings" w:cs="Century Gothic"/>
                <w:b/>
                <w:b/>
                <w:bCs/>
                <w:color w:val="000000"/>
                <w:sz w:val="22"/>
                <w:szCs w:val="20"/>
                <w:u w:val="single"/>
              </w:rPr>
            </w:pPr>
            <w:r>
              <w:rPr>
                <w:rFonts w:eastAsia="Wingdings" w:cs="Century Gothic" w:ascii="Century Gothic" w:hAnsi="Century Gothic"/>
                <w:b/>
                <w:bCs/>
                <w:color w:val="000000"/>
                <w:sz w:val="22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lassensatz Tablet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Ggf. Lizenzen Apps erwerben</w:t>
            </w:r>
          </w:p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bCs/>
                <w:color w:val="000000"/>
                <w:sz w:val="22"/>
                <w:szCs w:val="20"/>
                <w:u w:val="single"/>
              </w:rPr>
            </w:pPr>
            <w:r>
              <w:rPr>
                <w:rFonts w:eastAsia="Wingdings" w:cs="Century Gothic" w:ascii="Century Gothic" w:hAnsi="Century Gothic"/>
                <w:b/>
                <w:bCs/>
                <w:color w:val="000000"/>
                <w:sz w:val="22"/>
                <w:szCs w:val="20"/>
                <w:u w:val="single"/>
              </w:rPr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0"/>
              </w:rPr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 xml:space="preserve">Stand: 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10.03.2021</w:t>
    </w:r>
    <w:r>
      <w:rPr>
        <w:rFonts w:cs="Century Schoolboo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27:00Z</dcterms:created>
  <dc:creator>Christina Jahreis</dc:creator>
  <dc:description/>
  <cp:keywords/>
  <dc:language>en-US</dc:language>
  <cp:lastModifiedBy>ms257035</cp:lastModifiedBy>
  <dcterms:modified xsi:type="dcterms:W3CDTF">2021-03-10T11:07:00Z</dcterms:modified>
  <cp:revision>5</cp:revision>
  <dc:subject/>
  <dc:title>Titel der Unterrichtssequenz</dc:title>
</cp:coreProperties>
</file>