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Turnen und Bewegungskünste</w:t>
            </w:r>
          </w:p>
        </w:tc>
      </w:tr>
      <w:tr>
        <w:trPr>
          <w:trHeight w:val="2310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präsentieren einzeln oder in Gruppen eine selbst entwickelte Kür an einer vorgegebenen Geräteauswahl bzw. ein auf Körperspannung und Balance beruhendes Kunststück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beurteilen Präsentationen kriteriengeleitet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nden Kenntnisse zur Gestaltung und Beurteilung einer Kür an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Übungen zum Synchronturnen an verschiedenen Gerä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Präsentation einer selbst entwickelten Kür an mindestens zwei Gerät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Vertiefung Hilfestellung und Sicherung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Unterstützen anderer in Gefahrensituatio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Lösen von Gestaltungsaufgaben in Grup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durch die Wahrnehmung und die respektvolle Begegnung mit Bewegungs- und Ausdrucksformen anderer Mensch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Einschätzen der eigenen erbrachten Leist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as Annehmen von Unterstützung andere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eigenen Verantwort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, z.B. durch das Festhalten von Übungen auf Video und der anschließenden Analy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rbeitsprozesse durchführen, z.B. durch die eigenständige Gestaltung des Lernraumes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Vorhandenes möglichst mit Fundort oder Ansprechpartner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ögliche Ausbildung von SuS zu Schulsportassistenten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können ihre sportliche Betätigung (Kür) digital erfassen und auswerten, indem sie mehrere Videoaufnahmen ihrer Kür produzieren und anhand eines Kriterienkatalogs entscheiden, welcher Versuch gewertet werden sol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vergleichen und bewerten unterschiedliche Wettkampfküren (Video) anhand der offiziellen Bewertungskriterien und können die Bewertungen des Kampfgerichts nachvollzieh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ennen den korrekten Aufbau von Geräten/Gerätelandschaften und können diese mit Hilfe von Animationen/mit Sprache unterlegter Fotos sicher und korrekt anwend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ennen die korrekte Hilfe- und Sicherungsstellung für einzelne Elemente und können diese mit Hilfe von Animationen/mit Sprache unterlegter Fotos sicher und korrekt anwend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über digitale Werkzeuge Fortschritte dokumentieren bzw. Feedback geben (z.B. Plickers, Videovergleich Anfang und Ende der Stunde/Einheit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284" w:hanging="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Videokamera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Fernsehe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martphones erlauben</w:t>
            </w:r>
          </w:p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10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9:00Z</dcterms:created>
  <dc:creator>Christina Jahreis</dc:creator>
  <dc:description/>
  <cp:keywords/>
  <dc:language>en-US</dc:language>
  <cp:lastModifiedBy>ms257035</cp:lastModifiedBy>
  <dcterms:modified xsi:type="dcterms:W3CDTF">2021-03-10T12:47:00Z</dcterms:modified>
  <cp:revision>4</cp:revision>
  <dc:subject/>
  <dc:title>Titel der Unterrichtssequenz</dc:title>
</cp:coreProperties>
</file>