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06"/>
      </w:tblGrid>
      <w:tr>
        <w:trPr>
          <w:trHeight w:val="851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chwimmen, Tauchen, Wasserspringen</w:t>
            </w:r>
          </w:p>
        </w:tc>
      </w:tr>
      <w:tr>
        <w:trPr>
          <w:trHeight w:val="2877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reflektieren die spezifischen Anforderungen und die individuelle Beanspruchung des Streckentauchen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kennen Hilfsmaßnahmen zur Selbst- und Fremdrettung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 xml:space="preserve">Badeparadies Eiswiese – </w:t>
            </w:r>
            <w:r>
              <w:rPr>
                <w:rFonts w:cs="Century Schoolbook" w:ascii="Century Schoolbook" w:hAnsi="Century Schoolbook"/>
                <w:i/>
                <w:iCs/>
                <w:color w:val="000000"/>
                <w:sz w:val="20"/>
                <w:u w:val="single"/>
              </w:rPr>
              <w:t>nach Möglichkeit, wenn es der Stundenplan zulässt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Wiederholung Brust-, Kraul- und Rückenschwimm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Startsprung, Kippwende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Sprünge vom 1m-Brett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Tauchen 10m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Transport eines Partners 25m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Fremd- und Selbstrettung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respektvollen Umgang mit dem anderen Geschlecht und deren Voraussetz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ooperationsfähigkeit, z.B. durch das aktive Unterstützen ander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von Gefahrensituationen und der eigenen Leis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und den Vergleich von Bewegtbildern</w:t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lemente 1. Hilfe, Rettungsschwimmen, ggf. Flosse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Wingdings" w:cs="Arial"/>
                <w:color w:val="FF0000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igitale Animationen und Bildreihen beschreiben (Startsprung, Kraul, Rückenkraul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feedback bei der Gestaltung von Bewegungsfolgen gezielt einsetzen (Screencas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VideoDelay oder Coach’s Eye für umfassende Videoanalyse und Vergle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DartfishExpress und ihre Funktione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der Apps erwer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mit Spritzschutz</w:t>
            </w:r>
          </w:p>
        </w:tc>
      </w:tr>
      <w:tr>
        <w:trPr>
          <w:trHeight w:val="86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8830" cy="712470"/>
          <wp:effectExtent l="0" t="0" r="0" b="0"/>
          <wp:wrapTight wrapText="bothSides">
            <wp:wrapPolygon edited="0">
              <wp:start x="-136" y="0"/>
              <wp:lineTo x="-136" y="21280"/>
              <wp:lineTo x="21600" y="21280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9:00Z</dcterms:created>
  <dc:creator>Christina Jahreis</dc:creator>
  <dc:description/>
  <cp:keywords/>
  <dc:language>en-US</dc:language>
  <cp:lastModifiedBy>ms257035</cp:lastModifiedBy>
  <dcterms:modified xsi:type="dcterms:W3CDTF">2021-03-08T17:44:00Z</dcterms:modified>
  <cp:revision>3</cp:revision>
  <dc:subject/>
  <dc:title>Titel der Unterrichtssequenz</dc:title>
</cp:coreProperties>
</file>