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ihre Erfahrung mit körperlicher Nähe (Selbst- und Fremdwahrnehmung)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beachten Sicherheitsmaßnahmen beim Kämpfen mit einer Partnerin/einem Partn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inführung Selbstverteidig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rkennen von Gefahrensituation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Verhalten im Gefahrenf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elbstsicheres Auftret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Befreiungstechniken (Griffe lösen, Druckpunkte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achgerechte Nutzung von Pratz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eigene Körpererfahru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Handpratzen und Schlagkissen im Geräteraum Geismar II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140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informieren sich durch Videoanalyse unterschiedlicher Kampfsportarten über Sicherheitsregeln im Kampfsport → leiten daraus Regeln für das eigene Verhalten im Kämpfen im Rahmen des Schulsports 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führen ein digitales Tagebuch über Erfahrungen mit körperlicher Näh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Sozialform Partnerarbeit geei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Tagebuch privat lass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0:00Z</dcterms:created>
  <dc:creator>Christina Jahreis</dc:creator>
  <dc:description/>
  <cp:keywords/>
  <dc:language>en-US</dc:language>
  <cp:lastModifiedBy>ms257035</cp:lastModifiedBy>
  <dcterms:modified xsi:type="dcterms:W3CDTF">2021-03-08T09:47:00Z</dcterms:modified>
  <cp:revision>8</cp:revision>
  <dc:subject/>
  <dc:title>Titel der Unterrichtssequenz</dc:title>
</cp:coreProperties>
</file>