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Bewegen auf rollenden und gleitenden Geräten</w:t>
            </w:r>
          </w:p>
        </w:tc>
      </w:tr>
      <w:tr>
        <w:trPr>
          <w:trHeight w:val="2877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wegen sich in komplexen Situationen mit einem rollenden oder gleitenden Gerät dynamisch for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gehen verantwortungsbewusst mit Material- und Umweltressourcen 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läutern komplexe Bewegungsanforderung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Möglichkeiten eines nachhaltigen Sporttreibens im naturnahen und öffentlichen Ra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je nach Möglichkeit und Stundenplan: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kifahrt (Stammgruppenfahrt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Kanu und Kanupolo (Kiessee)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Radfahren (Radrennbahn in Zusammenarbeit mit GoeSF)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gegenseitige Unterstützen in einer Grup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Rücksichtnahme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Nachhaltigkeit des eigenen Sporttreibe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pezialmaterial (Ski, Rad, Kanu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vtl. Teilnahme einzelner SuS an der TdE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Tutorials oder Videobeispielen Bewegungsvorbilder, die sie dann imitieren kön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eiten aus Unfallvideos Sicherheitsregeln a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rfahren in Dokus etwas über Umweltressourc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nutzen Online-Angebote der SIS (Stiftung Sicherheit im Skisport https://www.stiftung.ski/verhaltensregeln/piste/)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9:00Z</dcterms:created>
  <dc:creator>Christina Jahreis</dc:creator>
  <dc:description/>
  <cp:keywords/>
  <dc:language>en-US</dc:language>
  <cp:lastModifiedBy>ms257035</cp:lastModifiedBy>
  <dcterms:modified xsi:type="dcterms:W3CDTF">2021-03-08T16:54:00Z</dcterms:modified>
  <cp:revision>5</cp:revision>
  <dc:subject/>
  <dc:title>Titel der Unterrichtssequenz</dc:title>
</cp:coreProperties>
</file>