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2735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komplexe Regel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sportspielspezifische taktische Maßnahmen situationsangemess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führen Schiedsrichtertätigkeiten in eigener Verantwortung au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ind sich ihrer Handlungsentscheidungen bewuss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Spielprozess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ihre eigene Schiedsrichtertätigkei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(Touch)Rugby oder Baseb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grundlegendes Spielkonzept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Entwicklung grundlegender gruppen- und mannschaftstaktischer 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Handball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Erweiterung der technischen Fertigkeiten (Sprungwurf, Fallwurf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Angriffspositionen (3:3 gegen Abwehr 1:5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Tempogegensto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Badminto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Zentralpositio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Einführung Smash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Schlagfolg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Einzel- und Doppelspiel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faire Lösen vo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m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nhalten von (Spiel-)Regeln und das Aufbringen von Respekt gegenüber and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Reflektieren der eigenen Handlungsentscheid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reites Repertoire entwickeln, z.B. durch das Kennenlernen verschiedener (Sportspiel-)Inhalte und Varia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ktive Nutzung digitaler Medien zur Unterstützung sportlicher Inhalt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ausschnitte aus dem Profisport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as digitale Taktikboard CoachNote nutzen und interpret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e/den Schiedsrichter*in mediengestützt beobachten und Feedback ge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n die Rolle eines TV Reporters während eines Spiels schlüpfen, Fairplay kommentieren und mit MP3 aufneh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eine Debatte über Korrektur von Schiedsrichterentscheidungen durch den Einsatz digitaler Medien in aktueller Sportkultur führ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10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8:00Z</dcterms:created>
  <dc:creator>Christina Jahreis</dc:creator>
  <dc:description/>
  <cp:keywords/>
  <dc:language>en-US</dc:language>
  <cp:lastModifiedBy>ms257035</cp:lastModifiedBy>
  <dcterms:modified xsi:type="dcterms:W3CDTF">2021-03-10T11:12:00Z</dcterms:modified>
  <cp:revision>7</cp:revision>
  <dc:subject/>
  <dc:title>Titel der Unterrichtssequenz</dc:title>
</cp:coreProperties>
</file>