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21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nehmen Unterstützung an, bauen Vertrauen auf und übernehmen Verantwortung für sich und die Partnerin/den Partn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Turnen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Boden, Reck, Barren, Sprung, Schwebebalken, Ri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Parcours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Hilfe und Sicherheitsstellung situativ und sachgerecht anwenden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Unterstützen anderer in Gefahren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erbrachten Leist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Annehmen von Unterstützung ander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eigenen Verantwort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önnen ihre sportliche Betätigung (Kür) digital erfassen und auswerten, indem sie mehrere Videoaufnahmen ihrer Kür produzieren und anhand eines Kriterienkatalogs entscheiden, welcher Versuch gewertet werden sol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Differenzierungsmöglichkeit für Leistungsstärkere: SuS können mit Hilfe von z.B. Coach‘s Eye zur Verbesserung der individuellen Technik einzelner Elemente ihre Bewegung analysieren und ihren individuellen Fortschritt dokument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ie korrekte Hilfe- und Sicherungsstellung für einzelne Elemente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bzw. Feedback geb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Gothic" w:hAnsi="Century Gothic" w:eastAsia="Wingdings" w:cs="Century Gothic"/>
                <w:b/>
                <w:b/>
                <w:bCs/>
                <w:color w:val="000000"/>
                <w:sz w:val="22"/>
                <w:szCs w:val="20"/>
                <w:u w:val="single"/>
              </w:rPr>
            </w:pPr>
            <w:r>
              <w:rPr>
                <w:rFonts w:eastAsia="Wingdings" w:cs="Century Gothic" w:ascii="Century Gothic" w:hAnsi="Century Gothic"/>
                <w:b/>
                <w:bCs/>
                <w:color w:val="00000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vtl. App-Lizenzen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10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8:00Z</dcterms:created>
  <dc:creator>Christina Jahreis</dc:creator>
  <dc:description/>
  <cp:keywords/>
  <dc:language>en-US</dc:language>
  <cp:lastModifiedBy>ms257035</cp:lastModifiedBy>
  <dcterms:modified xsi:type="dcterms:W3CDTF">2021-03-10T13:06:00Z</dcterms:modified>
  <cp:revision>4</cp:revision>
  <dc:subject/>
  <dc:title>Titel der Unterrichtssequenz</dc:title>
</cp:coreProperties>
</file>