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Bewegen auf rollenden und gleitenden Geräten</w:t>
            </w:r>
          </w:p>
        </w:tc>
      </w:tr>
      <w:tr>
        <w:trPr>
          <w:trHeight w:val="2877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wegen sich in komplexen Situationen mit einem rollenden oder gleitenden Gerät dynamisch for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gehen verantwortungsbewusst mit Material- und Umweltressourcen um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läutern komplexe Bewegungsanforderung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Möglichkeiten eines nachhaltigen Sporttreibens im naturnahen und öffentlichen Raum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0"/>
              </w:rPr>
            </w:pPr>
            <w:r>
              <w:rPr>
                <w:rFonts w:cs="Century Schoolbook" w:ascii="Century Schoolbook" w:hAnsi="Century Schoolbook"/>
                <w:color w:val="000000"/>
                <w:sz w:val="20"/>
              </w:rPr>
              <w:t>evtl. Kanu/Kanupolo auf dem Kiessee oder Radsportprojekt in Zusammenarbeit mit GoeSF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gegenseitige Unterstützen in einer Grup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Rücksichtnahme, z.B. durch das Einhalten der Regeln und Sicherheitsmaßnah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Einschätzen der Nachhaltigkeit des eigenen Sporttreiben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nalyse von Bewegtbilder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pezialmaterial (Rad, Kanu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islaufen Lokhal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vtl. Teilnahme von SuS an der TdE</w:t>
            </w:r>
          </w:p>
        </w:tc>
      </w:tr>
      <w:tr>
        <w:trPr>
          <w:trHeight w:val="212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ntnehmen Tutorials oder Videobeispielen Bewegungsvorbilder, die sie dann imitieren kön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eiten aus Unfallvideos Sicherheitsregeln a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rfahren in Dokus etwas über Umweltressourc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/>
    </w:pPr>
    <w:r>
      <w:rPr>
        <w:rFonts w:cs="Century Schoolbook" w:ascii="Century Schoolbook" w:hAnsi="Century Schoolbook"/>
        <w:b/>
        <w:sz w:val="28"/>
      </w:rPr>
      <w:t>Jahrgangsstufe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8:00Z</dcterms:created>
  <dc:creator>Christina Jahreis</dc:creator>
  <dc:description/>
  <cp:keywords/>
  <dc:language>en-US</dc:language>
  <cp:lastModifiedBy>ms257035</cp:lastModifiedBy>
  <dcterms:modified xsi:type="dcterms:W3CDTF">2021-03-08T17:01:00Z</dcterms:modified>
  <cp:revision>3</cp:revision>
  <dc:subject/>
  <dc:title>Titel der Unterrichtssequenz</dc:title>
</cp:coreProperties>
</file>