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Gymnastisches und tänzerisches Bewegen</w:t>
            </w:r>
          </w:p>
        </w:tc>
      </w:tr>
      <w:tr>
        <w:trPr>
          <w:trHeight w:val="2736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sitzen Methodenkenntnis zur Gestaltung und Beurteilung einer Partner- oder Gruppenchoreographie mit Gerät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Rope Skippin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Grundsprünge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Synchronisierung zur Musik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Bilder und Formationswechsel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Gruppenchoreographie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ie Umsetzung von gewonnenen Schlüssen aus Selbst- und Fremdeinschätzung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Gruppenchoreografie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Filmen oder Videobeispielen Bewegungsvorbilder, die sie dann imitieren könn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Videofeedback an einer Station, um Ausführungsfehler zu erkennen und ihre Bewegungsausführung zu verbesser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und beachten die NETIQUET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estalten und produzieren videografische Aufnahme in Form eines Musikvideos mit Einblick in Thema Perspektiven.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Dabei suchen sie sich Hilfe und finden Lösungsstrategien bei der Bewältigung technischer Herausforderungen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THODISCH bieten sich Videoaufnahmen zum Bewegungsfeedback sowie für das Vormachen-Nachmachen a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 diesem Rahmen ist das Erlernen des Umgangs und dem Einhalten mit der NETIQUETTE sinnvoll.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8.02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9:00Z</dcterms:created>
  <dc:creator>Christina Jahreis</dc:creator>
  <dc:description/>
  <cp:keywords/>
  <dc:language>en-US</dc:language>
  <cp:lastModifiedBy>ms257035</cp:lastModifiedBy>
  <dcterms:modified xsi:type="dcterms:W3CDTF">2021-02-18T14:57:00Z</dcterms:modified>
  <cp:revision>3</cp:revision>
  <dc:subject/>
  <dc:title>Titel der Unterrichtssequenz</dc:title>
</cp:coreProperties>
</file>