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Kämpfen</w:t>
            </w:r>
          </w:p>
        </w:tc>
      </w:tr>
      <w:tr>
        <w:trPr>
          <w:trHeight w:val="301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führen nach individuell angepasstem Regelwerk Zweikämpfe durch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Bewegungshandlungen des Partners/der Partnerin und schätzen Kampfsituationen richtig ei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cs="Century Gothic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Wiederholung Falltechnik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umo-Ringen (Regeln, Rituale, Sicherhei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Fitness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Intervall- und Zirkeltrainin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Ausdauer- und Schnelligkeitstrainingsmethoden (extensive und intensive Dauermethode, Intervalltraining, Tabata) in Theorie und Prax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Meditation und Selbstwahrnehmung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Suchen von Lösungen i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andere Menschen fair und respektvoll zu behandel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leichberechtigung mittragen, z.B. durch Rücksicht nehmen auf verschiedene körperliche Voraussetz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Wahrnehmen des Selb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Informationen aufbereiten, z.B. durch das Aufbereiten und Anpassen von Regeln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atten, Stoppuh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00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Meditationsübungen im Raum der Stille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rFonts w:eastAsia="Wingdings" w:cs="Century Schoolbook" w:ascii="Century Schoolbook" w:hAnsi="Century Schoolbook"/>
                <w:sz w:val="20"/>
                <w:lang w:val="en-US"/>
              </w:rPr>
              <w:t>Fitness – Zirkeltraining mit Tablets an Sta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recherchieren aus dem Internet Fitnessmethoden und leiten auf dieser Basis die Stammgruppe im Sportunterricht a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Möglich: drehen einen Action-Film mit Kampfelementen, gleichzeitiges Kennenlernen des Persönlichkeits- und Urheberrecht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sz w:val="22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digitale Stationskarten mit unterstützenden Videocl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Filmen in Kleingruppen, Kennenlernen der Netiquette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3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9:00Z</dcterms:created>
  <dc:creator>Christina Jahreis</dc:creator>
  <dc:description/>
  <cp:keywords/>
  <dc:language>en-US</dc:language>
  <cp:lastModifiedBy>ms257035</cp:lastModifiedBy>
  <dcterms:modified xsi:type="dcterms:W3CDTF">2021-03-08T09:46:00Z</dcterms:modified>
  <cp:revision>5</cp:revision>
  <dc:subject/>
  <dc:title>Titel der Unterrichtssequenz</dc:title>
</cp:coreProperties>
</file>